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���������������������������������������������������������������������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                                               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���   </w:t>
      </w:r>
      <w:r>
        <w:rPr/>
        <w:t>BEM VINDO AO ...    I T A U T E C   p l u s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                                               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Um sistema que integra tr�s programas de maior uso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 o sistema operacional     SISNE PLU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 o processador de textos   REDAT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 e a planilha eletr�nica   CALCT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 Itautec plus foi desenvolvido com objetivo de simplificar a  vida  d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u�rio. Para isso foram utilizados apenas os comandos do SISNE PLU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seguir, faremos a instala��o autom�tica dos programas acima, de acor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 a configura��o do seu equipamento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__________________________________________________________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